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Gimnazjum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Dział:   </w:t>
      </w:r>
      <w:r>
        <w:rPr>
          <w:rFonts w:cs="Times New Roman" w:ascii="Times New Roman" w:hAnsi="Times New Roman"/>
          <w:bCs/>
        </w:rPr>
        <w:t>Aerostatyka i hydrostatyka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Od czego  zależy ciśnienie gazu w zamkniętym zbiornik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podaje przyczyny wywierania przez gaz ciśnienia na ścianki naczynia; wyodrębnia zjawisko z kontekstu, wymienia sposoby zmieniania ciśnienia gazu w zamkniętym zbiorniku.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</w:rPr>
        <w:t xml:space="preserve"> analizuje zachowanie się cząsteczek gazu w zbiorniku podczas zmian jego ciśnienia, temperatury i objętości.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symulacje komputerowe, e-book, komput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, opis, wyjaśnienie, wirtualne ćwiczenia laboratoryjne, praca z tekstem przewodnim, dyskusja dydaktyczna, praca zbiorowa, praca grupowa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>: ciśnienie i jego jednostk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zjawiska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ekspery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-dyskus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ni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-wprowadzenie nowych treś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5-praca z               e-booki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y gaz wywiera ciśnienie na wewnętrzne ściany zbiornika? Jakie są skutki zbyt dużego ciśnienia w zbiorniku? Dlaczego nie można wrzucać pojemników po dezodorantach do ognia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gotowanie eksperymentu w postaci symulacji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„Właściwości gazu” ze strony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phet.colorado.edu/en/simulation/gas-properties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;</w:t>
            </w:r>
            <w:r>
              <w:rPr>
                <w:rFonts w:cs="Times New Roman" w:ascii="Times New Roman" w:hAnsi="Times New Roman"/>
                <w:bCs/>
              </w:rPr>
              <w:t>opis czynności niezbędnych do przeprowadzenia symulacji, podział na grup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uczniowie parami lub w większych grupach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badaj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) co się dzieje z ciśnieniem gazu podczas zmian: jego objętości, temperatury, ilości cząsteczek gazu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) co się dzieje z temperaturą gazu podczas jego gwałtownego rozprężani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 eksperymentu, stymuluje aktywność uczni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 eksperymentu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Analizują wyniki eksperymentu wprowadzają uogólnienia, sporządzają notatki, piszą wniosk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 ciśnienie w zbiorniku z gazem jest wynikiem uderzeń cząsteczek gazu o ścianki. Ciśnienie gazu w zbiorniku można zwiększyć przez zwiększenie liczby cząsteczek gazu w stałej V, a dla stałej masy gazu przez zmniejszenie objętości zbiornika lub podwyższenie temperatur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gotowanie zadań do pracy z e-booki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 xml:space="preserve">Uczniowie parami lub w większych grupach szukają odpowiedzi na pytani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) co to są termale i jak powstaj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) jak tworzy się wiatr zwany chinookiem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pracy uczniów, stymuluje ich  aktywność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dsumowuje lekcję zadając pytania dotyczące  ciśnienia w zamkniętym zbiorniku z gaz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wymieniają sposoby zmiany ciśnienia gazu w zamkniętym zbiorniku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>[Wpisz tekst]</w:t>
    </w:r>
  </w:p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het.colorado.edu/en/simulation/gas-properti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9:24:00Z</dcterms:created>
  <dc:creator>Darek</dc:creator>
  <dc:description/>
  <dc:language>en-US</dc:language>
  <cp:lastModifiedBy>Admin</cp:lastModifiedBy>
  <cp:lastPrinted>2011-02-02T10:01:00Z</cp:lastPrinted>
  <dcterms:modified xsi:type="dcterms:W3CDTF">2013-03-05T19:24:00Z</dcterms:modified>
  <cp:revision>2</cp:revision>
  <dc:subject/>
  <dc:title>Maszyny cieplne, budowa i zasada działania</dc:title>
</cp:coreProperties>
</file>